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№ ___/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взаимодействии между краевым государственным казенным учреждением «Оператор систем электронного правительства Хабаровского края, многофункциональный центр предоставления государственных и муниципальных услуг» и Управлением Федеральной налоговой службы по Хабаровскому краю от 29.03.2019 № 5/1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Хабаровск</w:t>
        <w:tab/>
        <w:tab/>
        <w:tab/>
        <w:tab/>
        <w:tab/>
        <w:tab/>
        <w:tab/>
        <w:tab/>
        <w:tab/>
        <w:t xml:space="preserve">    «___» 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казенное учреждение «Оператор систем электронного правительства Хабаровского края, многофункциональный центр предоставления государственных и муниципальных услуг» в лице исполняющего обязанности директора Захаровой Оксаны Александровны, действующего на основании Устава от 10.10.2017 и приказа министерства информационных технологий и связи Хабаровского края от 01.02.2021 № 3</w:t>
      </w:r>
      <w:r>
        <w:rPr>
          <w:rStyle w:val="FontStyle83"/>
        </w:rPr>
        <w:t>, именуемое в дальнейшем «МФЦ», с одной стороны</w:t>
      </w:r>
      <w:r>
        <w:rPr>
          <w:rFonts w:cs="Times New Roman" w:ascii="Times New Roman" w:hAnsi="Times New Roman"/>
          <w:sz w:val="28"/>
          <w:szCs w:val="28"/>
        </w:rPr>
        <w:t xml:space="preserve">, и Управление ФНС России по Хабаровскому краю в лице руководителя Ефремова Сергея Викторовича, действующего на основании Положения от 01.03.2019, </w:t>
      </w:r>
      <w:r>
        <w:rPr>
          <w:rStyle w:val="FontStyle83"/>
        </w:rPr>
        <w:t>именуемое в дальнейш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3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Style w:val="FontStyle83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с другой стороны, именуемые в дальнейшем Стороны, на основании статьи 18 Федерального закона от 27.07.2010 № 210-ФЗ </w:t>
        <w:br/>
        <w:t>«Об организации предоставления государственных и муниципальных услуг», выражая взаимную заинтересованность в организации информационного взаимодействия в процессе предоставления государственных услуг, заключили настоящее Дополнительное соглашение к соглашению от 29.03.2019 № 5/107 (далее соответственно – дополнительное соглашение, Соглашение) о нижеследующем: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я № 1, № 4, № 8 к Соглашению изложить в новой редакции согласно Приложениям № 1, № 2, № 3 к настоящему дополнительному соглашению соответственно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(дополнения) в Приложение № 6 Соглашения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дел 14 изложить в новой редакции согласно Приложению № 4 к настоящему дополнительному соглашению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ложение Л заменить новой редакцией согласно Приложению № 5 к настоящему дополнительному соглашению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вести раздел 15 «Порядок предоставления услуги «Прием от налогоплательщиков, являющихся физическими лицами, налоговых деклараций по налогу на доходы физических лиц (форма 3-НДФЛ) на бумажном носител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4 к настоящему дополнительному соглашению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тальные условия Соглашения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является неотъемлемой частью Соглашения, вступает в силу с 09.08.2021 и действует до истечения срока действия Соглашения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квизиты и подписи Сторо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НС России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абаровскому краю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0000, г. Хабаровск, 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41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 2721121446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: 1042700168961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й налоговой службы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абаровскому краю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  <w:u w:val="single"/>
              </w:rPr>
              <w:t>____________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С.В. Ефремов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расшифровка подписи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е государственное казенное учреждение «Оператор систем электронного правительства Хабаровского края, 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21, г. Хабаровск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д. 51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 2721187743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: 1112721010423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КГКУ «ОСЭП Хабаровского края, МФЦ»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О.А. Захарова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75" w:hanging="0"/>
              <w:contextualSpacing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sz w:val="28"/>
                <w:szCs w:val="28"/>
                <w:vertAlign w:val="superscript"/>
              </w:rPr>
              <w:t>подпись                                    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49:00Z</dcterms:created>
  <dc:creator>user</dc:creator>
  <dc:description/>
  <cp:keywords/>
  <dc:language>en-US</dc:language>
  <cp:lastModifiedBy>Вероника Евгеньевна Шабельцева</cp:lastModifiedBy>
  <cp:lastPrinted>2021-06-29T16:17:00Z</cp:lastPrinted>
  <dcterms:modified xsi:type="dcterms:W3CDTF">2021-07-22T06:08:00Z</dcterms:modified>
  <cp:revision>181</cp:revision>
  <dc:subject/>
  <dc:title>Приложение к договору о взаимодействии с МФЦ</dc:title>
</cp:coreProperties>
</file>